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» на 2014 − 2016 годы, утвержденной постановлением Администрации города Шарыпово о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1.11.2013 № 272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и прочие мероприятия» на 2014-2016 го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/>
      </w:pPr>
      <w:r>
        <w:rPr/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и прочие мероприятия» на 2014-2016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муниципального города Шарыпово» на 2014-2016 годы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 Шарыпово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 Финансов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 Обеспечение доступа для граждан к информации о бюджете города Шарыпово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Доля расходов городского бюджета, формируемых в рамках муниципальных программ города Шарыпово (не менее 80% в 2014 году, не менее 85% в 2015 году, не менее 90%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 Обеспечение исполнения расходных обязательств города (за исключением безвозмездных поступлений) (не менее 9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 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работка и размещение на официальном сайте Администрации города Шарыпово нормативно-правовых актов в области бюджетной и налоговой политики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- 31.12.201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 – средства городск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составляет 25344,4 тыс. рублей, в том числе по годам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319,0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512,7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8512,7 тыс. рубле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 Шарыпо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счетная палата города Шарыпово 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ка проблемы и обоснование необходимости разработк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настоящее время в сфере руководства и управления финансовыми ресурсами муниципального образования город Шарыпово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хранение условий и стимулов для неоправданного увеличения бюджетных расходов при планировании бюджета на текущий финансовый год и плановый период муниципальными учреждениями города при  формировании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изкая степень автоматизации планирования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го процесса в муниципальном образовании, совершенствование кадрового потенциала Финансового управления, системы исполнения бюджета и бюджетной отчетности, а также повышение эффективности использования средст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обходимость достижения долгосрочных целей социально-экономического развития городского округа в условиях замедления темпов роста доходов городск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оставленной задачи полностью охватывает стадии планирования и исполнения городского бюджета в рамках бюджетного процесса в городском округе. Эффективность реализации данной задачи зависит не только от деятельности Финансового управления  как структуры Администрации города, ответственного за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печение реализации стратегических направлений бюджетной политики, но и от деятельности других муниципальных учреждений городского округа, принимающих участие в бюджетном процессе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бюджета город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лизация органами местного самоуправления города, закрепленных за ними полномочий, зависит не только от эффективности бюджетного планирования расходов на их реализацию, но и от эффективного механизма исполнения городского бюджета по доходам и расходам. Деятельность Финансового управления по организации и совершенствованию системы исполнения городск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бюджетных средств, повышения их финансов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в Красноярском крае Федерального закона от 08.05.2010 года № 83-ФЗ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4"/>
          <w:szCs w:val="24"/>
        </w:rPr>
        <w:t xml:space="preserve">Финансовым управлением на уровне органов местного самоуправления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, основная цель создания которого заключается в предоставлении свободного доступа к данным о деятельности муниципальных учреждений, повышение эффективности оказания муниципальных услуг данными учреждениями, а также создание современных механизмов общественного контроля их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доступа для граждан к информации о городск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деятельности органов местного самоуправления в конечном счете определяется жителями, проживающими на территории городского округа. Осуществление эффективного гражданского контроля является основным фактором, способствующим исполнению органами местного самоуправления закрепленных за ними задач и функций надлежащим образом. В целях обеспечения прозрачности и открытости городского бюджета и бюджетного процесса для граждан Финансовое управление размещает на официальном сайте Администрации города Шарыпово информацию об осуществлении бюджетного процесса в муниципальном образовании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 является Финансовое управление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ализация программных мероприятий производится в соответствии со следующими основными правовыми актами города, регулирующие бюджетный процесс в городе Шарыпо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становление Администрации города Шарыпово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ение Шарыповского городского Совета депутатов от 22.04.2008 № 30-327 «О бюджетном процессе в муниципальном образовании город Шарыпово» является базовым нормативным правовым актом города, в котором определены участники бюджетного процесса, вопросы формирования доходов и расходов городского бюджета, процессы составления, рассмотрения, утверждения и исполнения городского бюджета. На основании данного Решения принимаются нормативные правовые акты, регулирующие отдельные вопросы бюджетного процесса в городском округ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вязи с вступлением в силу Федерального закона № 104-ФЗ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Бюджетный кодекс Российской Федерации </w:t>
        <w:br/>
        <w:t xml:space="preserve">и отдельные законодательные акты Российской Федерации в связи </w:t>
        <w:br/>
        <w:t xml:space="preserve">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оответствии с постановлением Администрации города Шарыпово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планируется утвердить муниципальные программы города Шарыпово, охватывающие основные сферы деятельности органов местного самоуправления. Утвержденные муниципальные программы подлежат реализации с 2014 года. В 2015-2016 годах планируется расширение охвата расходов городск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ними из основных вопросов, решаемых Финансового управления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дготовка проектов Решения Шарыповского городского Совета бюджете на очередной финансовый год и плановый период, о внесении изменений в Решение Шарыповского городского Совета депутатов о бюджете города Шарыпово на очередной финансовый год и плановый период, об утверждении отчета об исполнении бюджета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формирование пакета документов для представления на рассмотрение Шарыповского городского Совета депутатов одновременно с проектами Решения о бюджете города Шарыпово на очередной финансовый год и плановый период, об утверждении отчета об исполнении бюджета города Шарып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выявление рисков возникновения дополнительных расходов при проектировании городск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 обеспечение исполнения бюджета города Шарыпово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формировании прогноза расходов бюджета муниципального образования город Шарыпово на содержание органов местного самоуправления на очередной финансовый год и плановый период Финансовое управление учитывает предельную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ую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муниципальных учреждений при формировании штатной численности работников учреждений применяются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мещение информации на официальном сайте Администрации города Шарыпово производится в соответствии с требованиями законодательства Российской Федерации, Красноярского края, решениями органов государственной власти края и органов местного самоупра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целевым и эффективным расходованием средств городского бюджета осуществляет Финансовое управление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законностью, результативностью (эффективностью и экономностью) использования средств городского бюджета осуществляет Контрольно-счетная палата города Шарыпо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ценка социально-экономической эффективности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оля расходов городского бюджета, формируемых в рамках муниципальных программ города Шарыпово (не менее 80% в 2014 году, 85% в 2015 году, 90% в 2016 году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составление проекта городского бюджета и отчета об исполнении бюджета города Шарыпово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щему годовому объему доходов городск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4"/>
          <w:szCs w:val="24"/>
        </w:rPr>
        <w:t>(не более 15% к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щему годовому объему доходов бюджета города Шарыпово без учета утвержденного объема безвозмездных поступлений из бюджетов других уровне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ддержание рейтинга муниципального образования по качеству управления муниципальными финансами не ниже уровня, соответствующего надлежащему качеству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еспечение исполнения расходных обязательств города (без федеральных и краевых средств) не менее чем на 90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нение городского бюджета по доходам без учета безвозмездных поступлений к первоначально утвержденному уровню на 100 %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ддержание значения средней оценки качества финансового менеджмента ГРБС (не ниже 3 баллов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вышение квалификации муниципальных служащих, работающих в Финансовом управлении (не менее 25% ежегод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 – 100% ежегодно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</w:t>
      </w:r>
      <w:r>
        <w:rPr>
          <w:rFonts w:cs="Times New Roman" w:ascii="Times New Roman" w:hAnsi="Times New Roman"/>
          <w:sz w:val="24"/>
          <w:szCs w:val="24"/>
        </w:rPr>
        <w:t>разработка и размещение на официальном сайте Администрации города Шарыпово информации в области бюджетной и налоговой политики – 100% ежегодно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Мероприятия под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4"/>
          <w:szCs w:val="24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 составляет 25344,4 тыс. рублей, в том числе по годам: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8319,0 тыс. рублей;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8512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 год – 8512,7 тыс. 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Е.А. Гри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муниципальной программы и прочие мероприятия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76"/>
        <w:gridCol w:w="1276"/>
        <w:gridCol w:w="1559"/>
        <w:gridCol w:w="1701"/>
        <w:gridCol w:w="1701"/>
        <w:gridCol w:w="1559"/>
        <w:gridCol w:w="1559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ходов городского бюджета, формируемых в рамках муниципальных программ города Шарыпово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в области бюджетной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министерства финансов Красноя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дминистрации города Шарыпово нормативно-правовых актов в области бюджетной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Е.А. Гришина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муниципальной программы и прочие мероприятия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061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4-2016 годы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города Шарыпово 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: руководство и управление в сфере установленных функций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4,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составление проекта городского бюджета и отчета об исполнении городск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«программный бюджет»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городского бюджета без учета утвержденного объема безвозмездных поступлений (не более 15% к общему годовому объему доходов бюджета города Шарыпово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качества финансового менеджмента главных распорядителей бюджетных средств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)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бюджета по доходам и расходам;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родского бюджета по доходам без учета безвозмездных поступлений к первоначально утвержденному уровню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координация работы по размещению муниципальными учреждениями требуемой информации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в рамках реализации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99% в 2016 году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государственных служащих, работающих в Финансовом управлении (не менее 25% ежегодно)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доступа для граждан к информации о бюджете города Шарыпово в компактной и доступной форме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: Размещение на официальном сайте Администрации города Шарыпово нормативно-правовых актов в бюджетной и налоговой политик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информации по составлению и исполнению бюджета города Шарыпово (100 % ежегодно).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Е.А. Гри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3:00Z</dcterms:created>
  <dc:creator>Картавцев Максим Васильевич</dc:creator>
  <dc:description/>
  <cp:keywords/>
  <dc:language>en-US</dc:language>
  <cp:lastModifiedBy>Admin</cp:lastModifiedBy>
  <cp:lastPrinted>2013-11-18T11:40:00Z</cp:lastPrinted>
  <dcterms:modified xsi:type="dcterms:W3CDTF">2013-12-04T09:45:00Z</dcterms:modified>
  <cp:revision>54</cp:revision>
  <dc:subject/>
  <dc:title>Приложение № 6</dc:title>
</cp:coreProperties>
</file>